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 2010</w:t>
      </w:r>
      <w:r>
        <w:rPr>
          <w:b/>
          <w:sz w:val="28"/>
          <w:szCs w:val="28"/>
          <w:lang w:val="en-US" w:eastAsia="en-US"/>
        </w:rPr>
        <w:t xml:space="preserve">. </w:t>
      </w:r>
      <w:r>
        <w:rPr>
          <w:b/>
          <w:sz w:val="28"/>
          <w:szCs w:val="28"/>
          <w:lang w:val="sr-CS" w:eastAsia="en-US"/>
        </w:rPr>
        <w:t xml:space="preserve"> године-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Предмет бр. 4 "Информационе технологије и примјене" положили су следећи кандидати:</w:t>
      </w:r>
    </w:p>
    <w:tbl>
      <w:tblPr>
        <w:tblW w:w="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737"/>
        <w:gridCol w:w="2191"/>
      </w:tblGrid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o`ana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ova~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Mar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Goj{ina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Brank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Sarax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.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Vesn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Milosavqe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5.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 xml:space="preserve">Biqana 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Cvjetkovi}-Tom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6.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Ilinka 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Pavl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7.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vjetlan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\uk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8.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n|elin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Pop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9.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Swe`ana 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Jank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0.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lenko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Rist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1.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Ru`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[i{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2.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Te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Dragi{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3.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lm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Rad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4.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Sa{a 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J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5.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len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a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6.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/>
              </w:rPr>
            </w:pPr>
            <w:r>
              <w:rPr>
                <w:rFonts w:eastAsia="Cir Arial" w:cs="Cir Arial" w:ascii="Cir Arial" w:hAnsi="Cir Arial"/>
              </w:rPr>
              <w:t xml:space="preserve"> </w:t>
            </w:r>
            <w:r>
              <w:rPr>
                <w:rFonts w:cs="Arial" w:ascii="Cir Arial" w:hAnsi="Cir Arial"/>
              </w:rPr>
              <w:t>@eqko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ob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7.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Jok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ubot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8.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ndrijan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Toqagi}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</w:t>
      </w:r>
      <w:r>
        <w:rPr>
          <w:lang w:val="en-US" w:eastAsia="en-US"/>
        </w:rPr>
        <w:t>0</w:t>
      </w:r>
      <w:r>
        <w:rPr>
          <w:lang w:val="sr-CS" w:eastAsia="en-US"/>
        </w:rPr>
        <w:t>.06.2010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436101707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66589672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10-06-10T10:33:00Z</dcterms:modified>
  <cp:revision>33</cp:revision>
  <dc:subject/>
  <dc:title>На основу члана 3</dc:title>
</cp:coreProperties>
</file>